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oczyszczalni ścieków w Ciasnej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3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zh-CN"/>
        </w:rPr>
        <w:t>22 sierpni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4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7-18T08:55:00Z</dcterms:modified>
  <cp:revision>37</cp:revision>
  <dc:subject/>
  <dc:title/>
</cp:coreProperties>
</file>